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19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21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7 декабря 2017 года  № 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Краснополя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53"/>
        <w:gridCol w:w="4680"/>
      </w:tblGrid>
      <w:tr>
        <w:trPr>
          <w:trHeight w:val="405" w:hRule="atLeast"/>
        </w:trPr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Краснополянского сельского поселения Песчанокопского района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Краснополянского сельского поселения Песчанокоп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полянского сельского поселения Песчанокопского района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851" w:gutter="0" w:header="708" w:top="851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2065" cy="16256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" cy="16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0.9pt;height:12.7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23:00Z</dcterms:created>
  <dc:creator>OemUserA</dc:creator>
  <dc:description/>
  <dc:language>en-US</dc:language>
  <cp:lastModifiedBy/>
  <cp:lastPrinted>2015-12-28T16:34:00Z</cp:lastPrinted>
  <dcterms:modified xsi:type="dcterms:W3CDTF">2017-12-26T05:27:38Z</dcterms:modified>
  <cp:revision>11</cp:revision>
  <dc:subject/>
  <dc:title>Приложение 9</dc:title>
</cp:coreProperties>
</file>