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 3</w:t>
      </w:r>
    </w:p>
    <w:p>
      <w:pPr>
        <w:pStyle w:val="Normal"/>
        <w:ind w:left="-108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 решению Собрания  депутатов      </w:t>
      </w:r>
    </w:p>
    <w:p>
      <w:pPr>
        <w:pStyle w:val="Normal"/>
        <w:ind w:left="-108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раснополянского сельского поселения</w:t>
      </w:r>
    </w:p>
    <w:p>
      <w:pPr>
        <w:pStyle w:val="Normal"/>
        <w:ind w:left="-108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27 декабря 2017 года  № 43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Краснополянского сельского поселения Песчанокопского района – органов местного самоуправления Краснополянского сельского поселения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235"/>
        <w:gridCol w:w="4348"/>
      </w:tblGrid>
      <w:tr>
        <w:trPr>
          <w:trHeight w:val="476" w:hRule="atLeast"/>
          <w:cantSplit w:val="true"/>
        </w:trPr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475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ого бюджета </w:t>
            </w:r>
          </w:p>
        </w:tc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Краснополянского сельского поселения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5075 10 0000 12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2995 10 0000 130   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сельских поселений                                                             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 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6025 10 0000 430</w:t>
            </w:r>
          </w:p>
        </w:tc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14030 10 0000 18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</w:tr>
    </w:tbl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7:13:00Z</dcterms:created>
  <dc:creator>User</dc:creator>
  <dc:description/>
  <dc:language>en-US</dc:language>
  <cp:lastModifiedBy/>
  <cp:lastPrinted>2016-11-30T14:01:00Z</cp:lastPrinted>
  <dcterms:modified xsi:type="dcterms:W3CDTF">2017-12-26T06:54:54Z</dcterms:modified>
  <cp:revision>66</cp:revision>
  <dc:subject/>
  <dc:title>                                                                                               Приложение 3</dc:title>
</cp:coreProperties>
</file>