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Краснополян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поселения  от 13 ноября 2020 г  № 89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СУБВЕН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бюджету Краснополянского сельского поселения Песчанокопского района  на 2021 год и на  плановый период 2022 и 2023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6282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78"/>
        <w:gridCol w:w="3112"/>
        <w:gridCol w:w="785"/>
        <w:gridCol w:w="884"/>
        <w:gridCol w:w="701"/>
        <w:gridCol w:w="1990"/>
        <w:gridCol w:w="631"/>
        <w:gridCol w:w="687"/>
        <w:gridCol w:w="1738"/>
        <w:gridCol w:w="799"/>
        <w:gridCol w:w="841"/>
        <w:gridCol w:w="912"/>
        <w:gridCol w:w="763"/>
      </w:tblGrid>
      <w:tr>
        <w:trPr>
          <w:trHeight w:val="587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из Фонда компенсаций областного бюджета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42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7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2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2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35118 10 0000 1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ru-RU"/>
              </w:rPr>
              <w:t>7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2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 учета на территориях, где отсутствуют военные комиссариаты в рамках непрограммных    расходов бюджета Краснополянского сельского поселения Песчанокопско го 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9  00 51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7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2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и сельских поселений на осуществление полномочий по определению в соответствии с частью 1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30024 10 0000 1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 в соответствии с частью 1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» в рамках непрограммных расходов органов местного самоуправления Краснополянского сельского поселения Песчанокоп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9 00 7239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5:49:00Z</dcterms:created>
  <dc:creator>User</dc:creator>
  <dc:description/>
  <dc:language>en-US</dc:language>
  <cp:lastModifiedBy/>
  <cp:lastPrinted>1995-11-21T17:41:00Z</cp:lastPrinted>
  <dcterms:modified xsi:type="dcterms:W3CDTF">2020-11-11T13:22:28Z</dcterms:modified>
  <cp:revision>16</cp:revision>
  <dc:subject/>
  <dc:title>Приложение 8</dc:title>
</cp:coreProperties>
</file>