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раснополя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3г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иных межбюджетных трансфертов,  подлежащих перечислению из бюджета Краснополянского сельского поселения Песчанокопского района в  бюджет Песчанокоп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2025-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.)</w:t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213"/>
        <w:gridCol w:w="2551"/>
        <w:gridCol w:w="270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Сумма расход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" w:right="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54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полномочий по вопросам  местного значения в рамках иных непрограммных расходов бюджета Краснополянского сельского поселения Песчанокопского района (Иные межбюджетные трансферты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2" w:right="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1,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4,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bidi="ar-SA"/>
              </w:rPr>
              <w:t>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2" w:right="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1,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25:00Z</dcterms:created>
  <dc:creator>User</dc:creator>
  <dc:description/>
  <dc:language>en-US</dc:language>
  <cp:lastModifiedBy/>
  <cp:lastPrinted>1995-11-21T17:41:00Z</cp:lastPrinted>
  <dcterms:modified xsi:type="dcterms:W3CDTF">2023-12-26T13:24:13Z</dcterms:modified>
  <cp:revision>33</cp:revision>
  <dc:subject/>
  <dc:title>Приложение 12</dc:title>
</cp:coreProperties>
</file>