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раснополя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3г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РАСПРЕДЕЛЕНИЕ СУБСИД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бюджету Краснополянского сельского поселения Песчанокопского района  на 202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 плановый период 2025 и 2026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(тыс. руб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7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276"/>
        <w:gridCol w:w="1134"/>
        <w:gridCol w:w="1134"/>
        <w:gridCol w:w="1842"/>
        <w:gridCol w:w="567"/>
        <w:gridCol w:w="567"/>
        <w:gridCol w:w="1134"/>
        <w:gridCol w:w="851"/>
        <w:gridCol w:w="1134"/>
        <w:gridCol w:w="850"/>
        <w:gridCol w:w="12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 год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9 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9 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1 2 02 25555 10 0000 1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9 5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рамках подпрограммы «Благоустройство общественных территорий Краснополянского сельского поселения» муниципальной программы Краснополянского сельского поселения «Формирование комфортной городской среды в Краснополянском сельском поселе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91F25555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9 52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25:00Z</dcterms:created>
  <dc:creator>User</dc:creator>
  <dc:description/>
  <dc:language>en-US</dc:language>
  <cp:lastModifiedBy/>
  <cp:lastPrinted>1995-11-21T17:41:00Z</cp:lastPrinted>
  <dcterms:modified xsi:type="dcterms:W3CDTF">2023-12-26T13:23:31Z</dcterms:modified>
  <cp:revision>33</cp:revision>
  <dc:subject/>
  <dc:title>Приложение 12</dc:title>
</cp:coreProperties>
</file>