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 решению Собрания депутатов Краснополянского сельского поселения «О внесении изменений в решение Собрания депутатов Краснополянского сельского поселения от 26.12.2023г. № 73 «Об утверждении бюджета Краснополянского сельского поселения Песчанокопского района на 2024 год и на плановый период 2025 и 202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рассмотрение Собранию депутатов Краснополянского сельского поселения предлагается решение «О внесении изменений в решение Собрания депутатов Краснополянского сельского поселения от 26.12.2023 №73 «Об утверждении бюджета Краснополянского сельского поселения Песчанокопского района на 2024 год и на плановый период 2025 и 2026 годов» с изменением следующих основных характеристик бюджета Краснополянского сельского посел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2024 год предлагается изменение следующих параметр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ходы — 49 903,4 тыс. рублей (+ 1 093,9 тыс. рублей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ходы – 50 027,5 тыс. рублей (+ 1 093,9 тыс. рублей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фицит и источники его финансирования остаются без изме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Краснополянского сельского поселения   в 2024 году предлагаются к увеличению в сумме на +1 085,4 тыс. рублей за сч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величения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оговых и неналоговых доходов в ч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земельного налога в сумме +1 068,2 тыс. рублей, в связи с изменением кадастровой стоимости земельных участков в 2023 год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.     Безвозмездных поступлений в част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тации бюджетам сельских поселений на поддержку мер по обеспечению сбалансированности бюджета на сумму + 17,2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     Безвозмездных поступлений в ч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бвенции бюджетам сельских поселений на осуществление первичного воинского учета органами местного самоуправления поселений, муниципальных городских округов на сумму + 8,5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асходы бюджета Краснополянского сельского поселения в целом предлагаются к увеличению на +1 085,4 тыс. рублей за счет поступления налоговых и неналоговых доходов и безвозмездных поступл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формация о предлагаемых изменениях решения Собрания депутатов Краснополянского сельского поселения Песчанокопского района о бюджете предоставлена ниже в настоящей пояснительной записк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государственные расход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ом решения предлагается увеличение расходов объема бюджетных ассигнований в сумме + 400,0 тыс. 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- увеличение расходов на обеспечение деятельности аппарата Администрации Краснополянского сельского поселения Песчанокопского района в сумме на +200,0 тыс.</w:t>
      </w:r>
      <w:r>
        <w:rPr>
          <w:bCs/>
          <w:color w:val="1F497D"/>
          <w:sz w:val="28"/>
          <w:szCs w:val="28"/>
        </w:rPr>
        <w:t xml:space="preserve"> р</w:t>
      </w:r>
      <w:r>
        <w:rPr>
          <w:bCs/>
          <w:sz w:val="28"/>
          <w:szCs w:val="28"/>
        </w:rPr>
        <w:t>ублей на выплаты по заработной платы работников аппарата администраци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величение расходов на обеспечение деятельности аппарата Администрации Краснополянского сельского поселения в сумме на +200,0 тыс.рублей  взносы по обязательному социальному страхова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циональная обор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ектом решения предлагается увеличение расходов объема бюджетных ассигнований в сумме + 8,5 тыс. рубл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b w:val="false"/>
          <w:bCs w:val="false"/>
          <w:sz w:val="28"/>
          <w:szCs w:val="28"/>
        </w:rPr>
        <w:t xml:space="preserve"> увеличение расходов на осуществление первичного воинского учета органами местного самоуправления поселений, муниципальных городских округов на сумму + 8,5 тыс. рублей на основании уведомления Правительства Ростовской области № 30 от 28.10.2024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Благоустройств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ектом решения предлагается увеличение расходов объема бюджетных ассигнований в сумме +465,2 тыс. рубле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величение расходов на осуществление мероприятий по прочим мероприятиям по благоустройству территор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465,2 тыс. рублей, в том числе — расходы на полив зеленых насаждение в сквере в сумме 54,5 тыс. рублей; расходы на благоустройство прилегающей территории к скверу 270,7 тыс. рублей; расходы </w:t>
      </w:r>
      <w:r>
        <w:rPr>
          <w:color w:val="000000"/>
          <w:sz w:val="28"/>
          <w:szCs w:val="28"/>
        </w:rPr>
        <w:t>по косовице сорной и карантинной растительности на сумму 140,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Культур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ектом решения предлагается увеличение расходов объема бюджетных ассигнований в сумме +203,0 тыс. рублей: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величение расходов на обеспечение деятельности (оказание услуг) муниципальных учреждений в сумме + 200,0 тыс. рублей на оплату заработной платы с начислениями 102,3 тыс. рублей; на расходы по содержанию имущества 100,7 тыс. рублей.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оциальная политика 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Проектом решения предлагается увеличение расходов объема бюджетных ассигнований в сумме +17,2 тыс. рублей: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- увеличение расходов на выплату муниципальной пенсии за выслугу лет лицам, замещавшим муниципальные должности и должности муниципальной службы в сумме +17,2 тыс. рублей.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Источники финансирования дефицита бюджета Краснополянского сельского поселения Песчанокопского района оставить без изменения.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сектора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кономики и финансов                                                      Ж.В.Дворникова</w:t>
      </w:r>
    </w:p>
    <w:sectPr>
      <w:type w:val="nextPage"/>
      <w:pgSz w:w="11906" w:h="16838"/>
      <w:pgMar w:left="1755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3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2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5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3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14">
    <w:name w:val="Стиль1"/>
    <w:basedOn w:val="TextBody"/>
    <w:qFormat/>
    <w:pPr>
      <w:spacing w:before="0" w:after="0"/>
      <w:jc w:val="center"/>
    </w:pPr>
    <w:rPr>
      <w:sz w:val="3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napToGrid w:val="false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7:18:00Z</dcterms:created>
  <dc:creator>Картамышева В.В.</dc:creator>
  <dc:description/>
  <dc:language>en-US</dc:language>
  <cp:lastModifiedBy/>
  <cp:lastPrinted>2024-09-26T14:24:00Z</cp:lastPrinted>
  <dcterms:modified xsi:type="dcterms:W3CDTF">2025-01-10T07:39:55Z</dcterms:modified>
  <cp:revision>14</cp:revision>
  <dc:subject/>
  <dc:title>Проект решения Собрания депутатов Песчанокопского района  «О внесении изменений и дополнений в решение Собрания депутатов Песчанокопского района от 17 декабря 2010 года № 52 «Об утверждении бюджета Песчанокопского района на 2011 год»</dc:title>
</cp:coreProperties>
</file>