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раснополя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оселения  от 26 декабря 2024 г № 101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бюджету Краснополянского сельского поселения Песчанокопского района  на 2024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 плановый период 2025 и 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6402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78"/>
        <w:gridCol w:w="3028"/>
        <w:gridCol w:w="785"/>
        <w:gridCol w:w="855"/>
        <w:gridCol w:w="814"/>
        <w:gridCol w:w="1990"/>
        <w:gridCol w:w="631"/>
        <w:gridCol w:w="687"/>
        <w:gridCol w:w="1738"/>
        <w:gridCol w:w="799"/>
        <w:gridCol w:w="841"/>
        <w:gridCol w:w="912"/>
        <w:gridCol w:w="883"/>
      </w:tblGrid>
      <w:tr>
        <w:trPr>
          <w:trHeight w:val="58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Фонда компенсаций областного бюджета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42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,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3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5118 10 0000 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6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22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 00 51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61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87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22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и сельских поселений на осуществление полномочий по определению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2 02 30024 10 0000 1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 в соответствии с частью 1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» в рамках непрограммных расходов органов местного самоуправления Краснополянского сельского поселения Песчанокопского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9 00 7239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5:49:00Z</dcterms:created>
  <dc:creator>User</dc:creator>
  <dc:description/>
  <dc:language>en-US</dc:language>
  <cp:lastModifiedBy/>
  <cp:lastPrinted>1995-11-21T17:41:00Z</cp:lastPrinted>
  <dcterms:modified xsi:type="dcterms:W3CDTF">2024-12-27T06:27:21Z</dcterms:modified>
  <cp:revision>29</cp:revision>
  <dc:subject/>
  <dc:title>Приложение 8</dc:title>
</cp:coreProperties>
</file>