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решению Собрания депутатов Краснополянского сельского поселения «О внесении изменений в решение Собрания депутатов Краснополянского сельского поселения от 26.12.2023г. № 73 «Об утверждении бюджета Краснополян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Краснополянского сельского поселения предлагается решение «О внесении изменений в решение Собрания депутатов Краснополянского сельского поселения от 26.12.2023 №73 «Об утверждении бюджета Краснополянского сельского поселения Песчанокопского района на 2024 год и на плановый период 2025 и 2026 годов» с изменением следующих основных характеристик бюджета Краснополя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ы — 48 809,5 тыс. рублей (+ 1 100,5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– 48 933,6 тыс. рублей (+ 1 100,5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фицит и источники его финансирования остаются без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раснополянского сельского поселения   в 2024 году предлагаются к увеличению в сумме на +1 100,5 тыс. рублей за сч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единого сельскохозяйственного налога в сумме +1 100,0 тыс. рублей, в связи с поступлением авансовых платежей за 2024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   Безвозмездных поступлений в ч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на сумму +0,5 тыс. рублей согласно уведомления Правительства Ростовской области № 25 </w:t>
      </w:r>
      <w:r>
        <w:rPr>
          <w:color w:val="000000"/>
          <w:sz w:val="28"/>
          <w:szCs w:val="28"/>
        </w:rPr>
        <w:t>от</w:t>
      </w:r>
      <w:r>
        <w:rPr>
          <w:sz w:val="28"/>
          <w:szCs w:val="28"/>
        </w:rPr>
        <w:t xml:space="preserve"> 06.09.2024г. по расчетам между бюдж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бюджета Краснополянского сельского поселения в целом предлагаются к увеличению на +1 100,5 тыс. рублей за счет поступления налоговых и неналоговых доходов и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редлагаемых изменениях решения Собрания депутатов Краснополянского сельского поселения Песчанокопского района о бюджете предоставлена ниже в настоящей пояснительной запис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 20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Песчанокопского района в сумме на +48,7 тыс.</w:t>
      </w:r>
      <w:r>
        <w:rPr>
          <w:bCs/>
          <w:color w:val="1F497D"/>
          <w:sz w:val="28"/>
          <w:szCs w:val="28"/>
        </w:rPr>
        <w:t xml:space="preserve"> р</w:t>
      </w:r>
      <w:r>
        <w:rPr>
          <w:bCs/>
          <w:sz w:val="28"/>
          <w:szCs w:val="28"/>
        </w:rPr>
        <w:t>ублей на оплату заработной платы по договорам ГП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12,6 тыс.рублей  для услуги связ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9,1 тыс.рублей  на услуги поставки газ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увеличение расходов на обеспечение деятельности аппарата Администрации Краснополянского сельского поселения в сумме на +5,4 тыс.рублей  на услуги поставки электроэнерг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увеличение расходов на обеспечение деятельности аппарата Администрации Краснополянского сельского поселения в сумме на +15,8 тыс.рублей  на приобретение ГС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увеличение расходов на обеспечение деятельности аппарата Администрации Краснополянского сельского поселения в сумме на +8,0 тыс.рублей  на услуги по обращению с ТК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увеличение расходов на обеспечение деятельности аппарата Администрации Краснополянского сельского поселения в сумме на +17,2 тыс.рублей  на услуги по техническому обслуживанию автомобил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поселении (Иные бюджетные ассигнования) в сумме +3,0 тыс. рублей для уплаты авансового платежа по транспортному налог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20,0 тыс.рублей на приобретение канцтовар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24,2 тыс.рублей на оплату услуг по диспансеризации муниципальных служащи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36,0 тыс.рублей для оплаты услуг по обслуживанию 1С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ругие 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 400,0 тыс. рублей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реализацию направления расходов</w:t>
      </w:r>
      <w:r>
        <w:rPr/>
        <w:t xml:space="preserve"> </w:t>
      </w:r>
      <w:r>
        <w:rPr>
          <w:bCs/>
          <w:sz w:val="28"/>
          <w:szCs w:val="28"/>
        </w:rPr>
        <w:t xml:space="preserve">в рамках обеспечения деятельности расходов бюджета Краснополянского сельского поселения в сумме +100,8 тыс. рублей для оплаты ремонта газопровода по ул.Первомайска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величение расходов на реализацию направления расходов</w:t>
      </w:r>
      <w:r>
        <w:rPr/>
        <w:t xml:space="preserve"> </w:t>
      </w:r>
      <w:r>
        <w:rPr>
          <w:bCs/>
          <w:sz w:val="28"/>
          <w:szCs w:val="28"/>
        </w:rPr>
        <w:t>в рамках обеспечения деятельности расходов бюджета Краснополянского сельского поселения и на сумму +299,2 тыс.рублей на выплату заработной платы по договорам ГПХ истопники и сторожа здания Д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 0,5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величение расходов по осуществлению первичного воинского учета на территориях, где отсутствуют военные комиссариаты на сумму + 0,5 тыс. рублей на основании уведомления Правительства Ростовской области № 8748 от 05.09.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300,0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на осуществление мероприятий по благоустройству и озеленению территории в сумме на +200,0 тыс. рублей для оплаты заработной платы по договорам ГП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на осуществление мероприятий по прочим мероприятиям по благоустройству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100,0 тыс. рублей для изготовления и установки стендов участникам С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20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увеличение расходов на обеспечение деятельности (оказание услуг) муниципальных учреждений в сумме + 200,0 тыс. рублей на оплату заработной платы с начислениями в связи с перерасчетом согласно письма министерства культуры от 16.08.2024 года № 23.01-08/654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сточники финансирования дефицита бюджета Краснополянского сельского поселения Песчанокопского района оставить без измен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Ж.В.Дворникова</w:t>
      </w:r>
    </w:p>
    <w:sectPr>
      <w:type w:val="nextPage"/>
      <w:pgSz w:w="11906" w:h="16838"/>
      <w:pgMar w:left="17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8:00Z</dcterms:created>
  <dc:creator>Картамышева В.В.</dc:creator>
  <dc:description/>
  <dc:language>en-US</dc:language>
  <cp:lastModifiedBy/>
  <cp:lastPrinted>2024-09-26T14:24:00Z</cp:lastPrinted>
  <dcterms:modified xsi:type="dcterms:W3CDTF">2024-09-30T11:44:54Z</dcterms:modified>
  <cp:revision>10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