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Краснополянского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поселения  от 30 сентября 2024 г № 92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СУБВЕН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бюджету Краснополянского сельского поселения Песчанокопского района  на 2024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а  плановый период 2025 и 2026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6382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78"/>
        <w:gridCol w:w="3028"/>
        <w:gridCol w:w="785"/>
        <w:gridCol w:w="855"/>
        <w:gridCol w:w="814"/>
        <w:gridCol w:w="1990"/>
        <w:gridCol w:w="631"/>
        <w:gridCol w:w="687"/>
        <w:gridCol w:w="1738"/>
        <w:gridCol w:w="799"/>
        <w:gridCol w:w="841"/>
        <w:gridCol w:w="912"/>
        <w:gridCol w:w="863"/>
      </w:tblGrid>
      <w:tr>
        <w:trPr>
          <w:trHeight w:val="587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 из Фонда компенсаций областного бюджета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342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35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387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3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35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387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3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2 02 35118 10 0000 1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387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22,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 учета на территориях, где отсутствуют военные комиссариаты в рамках непрограммных    расходов бюджета Краснополянского сельского поселения Песчанокопско го  райо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 9  00 511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387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22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и сельских поселений на осуществление полномочий по определению в соответствии с частью 1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2 02 30024 10 0000 1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 в соответствии с частью 1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» в рамках непрограммных расходов органов местного самоуправления Краснополянского сельского поселения Песчанокопского райо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 9 00 7239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5:49:00Z</dcterms:created>
  <dc:creator>User</dc:creator>
  <dc:description/>
  <dc:language>en-US</dc:language>
  <cp:lastModifiedBy/>
  <cp:lastPrinted>1995-11-21T17:41:00Z</cp:lastPrinted>
  <dcterms:modified xsi:type="dcterms:W3CDTF">2024-09-30T11:43:22Z</dcterms:modified>
  <cp:revision>26</cp:revision>
  <dc:subject/>
  <dc:title>Приложение 8</dc:title>
</cp:coreProperties>
</file>